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8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25 февраля по 2 марта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! Наши достижения недел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 февра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ю директора ДК «Родина» </w:t>
      </w:r>
      <w:r>
        <w:rPr>
          <w:b/>
          <w:sz w:val="28"/>
          <w:szCs w:val="28"/>
        </w:rPr>
        <w:t xml:space="preserve">Елене Владимировне Антоновой </w:t>
      </w:r>
      <w:r>
        <w:rPr>
          <w:sz w:val="28"/>
          <w:szCs w:val="28"/>
        </w:rPr>
        <w:t xml:space="preserve">было присвоено звание </w:t>
      </w:r>
      <w:r>
        <w:rPr>
          <w:b/>
          <w:sz w:val="28"/>
          <w:szCs w:val="28"/>
        </w:rPr>
        <w:t>Почетного работника культуры г.Бердска</w:t>
      </w:r>
      <w:r>
        <w:rPr>
          <w:sz w:val="28"/>
          <w:szCs w:val="28"/>
        </w:rPr>
        <w:t xml:space="preserve">. Кроме того, почетное звание </w:t>
      </w:r>
      <w:r>
        <w:rPr>
          <w:b/>
          <w:sz w:val="28"/>
          <w:szCs w:val="28"/>
        </w:rPr>
        <w:t>ветерана самодеятельной сцены</w:t>
      </w:r>
      <w:r>
        <w:rPr>
          <w:sz w:val="28"/>
          <w:szCs w:val="28"/>
        </w:rPr>
        <w:t xml:space="preserve"> присвоили 14 участникам творческих коллективов города, в их числе – 6 участников коллективов Дворца культуры «Родин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 февра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ском центре культуры и дос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лся</w:t>
      </w:r>
      <w:r>
        <w:rPr>
          <w:b/>
          <w:sz w:val="28"/>
          <w:szCs w:val="28"/>
        </w:rPr>
        <w:t xml:space="preserve"> Открытый городской конкурс художественного чтения</w:t>
      </w:r>
      <w:r>
        <w:rPr>
          <w:sz w:val="28"/>
          <w:szCs w:val="28"/>
        </w:rPr>
        <w:t xml:space="preserve">, посвященный 85-летию со дня рождения участника Великой Отечественной войны, бердского поэта Юрия Арсеньевича Павкина. Конкурс прошел в рамках городского детско-юношеского фестиваля «Творчество».  В нем приняли участие дети и молодежь от 8 до 18 лет. Юные актеры театра-студии «Гистрион» под руководством Натальи Солодухиной выступили на конкурсе в двух номинациях – «Стихотворения, посвященные 70-летию Победы в Великой Отечественной войне» и «Авторские стихотворения». Гран-при во второй возрастной категории за стихи о войне получила участница студии «Гистрион» </w:t>
      </w:r>
      <w:r>
        <w:rPr>
          <w:b/>
          <w:sz w:val="28"/>
          <w:szCs w:val="28"/>
        </w:rPr>
        <w:t>Арина Желтоусова</w:t>
      </w:r>
      <w:r>
        <w:rPr>
          <w:sz w:val="28"/>
          <w:szCs w:val="28"/>
        </w:rPr>
        <w:t xml:space="preserve">. За авторское стихотворение «В окопе» специальным призом жюри была награждена </w:t>
      </w:r>
      <w:r>
        <w:rPr>
          <w:b/>
          <w:sz w:val="28"/>
          <w:szCs w:val="28"/>
        </w:rPr>
        <w:t>Евгения Филоненк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овосибирском музыкальном колледже им. А.Мурова 1 марта прошел финал Областного конкурса детских хоровых коллективов, посвященный 100-летию со дня рождения Г.В.Свиридова и 70-летию Победы в Великой Отечественной войне. В нем приняли участие хоровые коллективы Новосибирской области, в том числе </w:t>
      </w:r>
      <w:r>
        <w:rPr>
          <w:b/>
          <w:sz w:val="28"/>
          <w:szCs w:val="28"/>
        </w:rPr>
        <w:t>Старший хор</w:t>
      </w:r>
      <w:r>
        <w:rPr>
          <w:sz w:val="28"/>
          <w:szCs w:val="28"/>
        </w:rPr>
        <w:t xml:space="preserve"> под руководством Л.Лихницкой и </w:t>
      </w:r>
      <w:r>
        <w:rPr>
          <w:b/>
          <w:sz w:val="28"/>
          <w:szCs w:val="28"/>
        </w:rPr>
        <w:t>Хор мальчиков</w:t>
      </w:r>
      <w:r>
        <w:rPr>
          <w:sz w:val="28"/>
          <w:szCs w:val="28"/>
        </w:rPr>
        <w:t xml:space="preserve"> под руководством А.Мациевской Хоровой музыкальной школы ДК «Родина». Старший хор стал дипломантом конкурса, а Хор мальчиков получил специальный диплом за исполнение патриотических пес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марта во Дворце культуры «Родина» прошел областной фестиваль хореографического искусства </w:t>
      </w:r>
      <w:r>
        <w:rPr>
          <w:b/>
          <w:sz w:val="28"/>
          <w:szCs w:val="28"/>
        </w:rPr>
        <w:t>«В ритме танца»</w:t>
      </w:r>
      <w:r>
        <w:rPr>
          <w:sz w:val="28"/>
          <w:szCs w:val="28"/>
        </w:rPr>
        <w:t xml:space="preserve">, организованный Новосибирским государственным областным домом народного творчества. В конкурсе приняло участие более 600 детей из 18 танцевальных коллективов Новосибир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конкурсе приняли участие коллективы ДК «Родина» - ансамбли "Арабески", "Сувенир", "Обские зори", "Забава", "Талисман","Серпантин", "Улыбка", "Экспромт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ступлений в номинации «народный танец» Лауреатом стал ансамбль "Сувенир", дипломантом – ансамбль «Обские зор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народный стилизованный танец» дипломы Лауреата взяли в возрастной категории 10-12 лет ансамбль «Забава», а возрастной категории 13-16 лет – ансамбль «Сувенир». Дипломант в этой номинации – ансамбль "Обские зор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патриотический танец» ансамбль «Талисман» стал диплома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сольный танец» дипломантом стала солистка из ансамбля "Улыбка" Настя Волош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эстрадный танец» лучшими стали "Арабески" – они получили 3 диплома Лауреата в возрастных категориях 6-9 лет, 10 -12 лет, 16 лет и старше, а в возрастной категории 13-16 лет стали дипломантами. Также дипломантами в эстрадной номинации стали ансамбли «Улыбка», «Забава», «Талисман» и «Серпанти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современный танец» дипломантом стал ансамбль "Экспром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клуба «Прогресс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4 по 28 февраля руководитель студии ДПИ «Лад» Т.Н.Киселёва приняла участие в региональном семинаре </w:t>
      </w:r>
      <w:r>
        <w:rPr>
          <w:b/>
          <w:sz w:val="28"/>
          <w:szCs w:val="28"/>
        </w:rPr>
        <w:t>«Традиционный костюм русских старожилов Сибири»</w:t>
      </w:r>
      <w:r>
        <w:rPr>
          <w:sz w:val="28"/>
          <w:szCs w:val="28"/>
        </w:rPr>
        <w:t xml:space="preserve">, который проводил Новосибирский областной дом народного творчества, и получила Свидетельство участник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жрегиональный фестиваль молодых экономистов «Сибириада. Шаг в мечту»</w:t>
      </w:r>
      <w:r>
        <w:rPr>
          <w:sz w:val="28"/>
          <w:szCs w:val="28"/>
        </w:rPr>
        <w:t xml:space="preserve"> прошел с 24 по 28 февраля в ДОЛ «Юбилейный». Организатором фестиваля стал Экономически лицей города Бердска. В фестивале приняли участие школьники 8-11 классов со всей страны – из Москвы, Новосибирска, Екатеринбурга, Перми, Бийска, Ом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естиваля проходил конкурс журналистики. Председателем жюри этого конкурса стала Т.Н.Александрова – начальник технического отдела ДК «Родина». Также в состав жюри вошла Л.А.Новикова, техник молодежного пресс-центра «ПикНик» клуба «Прогресс». Было рассмотрено 40 работ, награждение состоялось 27 февраля. Жюри был учрежден специальный приз от Дворца культуры «Родина» для команды журналистов р.п.Коченёво «Дежавю». В качестве подарков юным журналистам вручили сборники стихов бердских поэтов Евгения Тареева, Владимира Лахненко, а также альманах Регионального поэтического фестиваля «Тареевские чтения», посвященного памяти бердского поэта Е.Тарее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ная жизн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цертная программа </w:t>
      </w:r>
      <w:r>
        <w:rPr>
          <w:b/>
          <w:sz w:val="28"/>
          <w:szCs w:val="28"/>
        </w:rPr>
        <w:t>«Душа русская»</w:t>
      </w:r>
      <w:r>
        <w:rPr>
          <w:sz w:val="28"/>
          <w:szCs w:val="28"/>
        </w:rPr>
        <w:t xml:space="preserve"> по абонементу № 30 Новосибирской филармонии «Встречи с Прекрасным» прошла для бердчан 26 февраля в большом зале ДК «Родина». В концерте принял участие Русский академический оркестр под управлением народного артиста России Владимира Гусева, а также солистки филармонии Дилары Ворфоломеев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церт, посвященный </w:t>
      </w:r>
      <w:r>
        <w:rPr>
          <w:b/>
          <w:sz w:val="28"/>
          <w:szCs w:val="28"/>
        </w:rPr>
        <w:t>Дню защитника Отечества</w:t>
      </w:r>
      <w:r>
        <w:rPr>
          <w:sz w:val="28"/>
          <w:szCs w:val="28"/>
        </w:rPr>
        <w:t>, прошел 27 февраля в санатории «Сибиряк». В концерте принял участие хореографический ансамбль «Сувенир» под руководством Э.Гончаровой, а также солисты Детской хоровой музыкальной школы ДК «Родина» и студии популярной музыки «Конус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ворческий юбилейный вечер народного коллектива ансамбля украинской песни </w:t>
      </w:r>
      <w:r>
        <w:rPr>
          <w:b/>
          <w:sz w:val="28"/>
          <w:szCs w:val="28"/>
        </w:rPr>
        <w:t>«Чарiвницi»</w:t>
      </w:r>
      <w:r>
        <w:rPr>
          <w:sz w:val="28"/>
          <w:szCs w:val="28"/>
        </w:rPr>
        <w:t xml:space="preserve"> под управлением С.Ермаковой детской школы искусств «Берегиня» прошел 28 февраля в малом зале Дворца культуры «Родина». А в большом зале в этот день состоялся концерт коллективов самодеятельного творчества </w:t>
      </w:r>
      <w:r>
        <w:rPr>
          <w:b/>
          <w:sz w:val="28"/>
          <w:szCs w:val="28"/>
        </w:rPr>
        <w:t>«Весенние россыпи»</w:t>
      </w:r>
      <w:r>
        <w:rPr>
          <w:sz w:val="28"/>
          <w:szCs w:val="28"/>
        </w:rPr>
        <w:t xml:space="preserve"> Городского центра культуры и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ОНС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 марта</w:t>
      </w:r>
      <w:r>
        <w:rPr>
          <w:sz w:val="28"/>
          <w:szCs w:val="28"/>
        </w:rPr>
        <w:t xml:space="preserve"> в 16:00 Городское праздничное мероприятие, посвященное Международному женскому дн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 марта в 17:00</w:t>
      </w:r>
      <w:r>
        <w:rPr>
          <w:sz w:val="28"/>
          <w:szCs w:val="28"/>
        </w:rPr>
        <w:t xml:space="preserve"> в большом зале ДК «Родина» студия популярной музыки «Конус»  под руководством Ирины Николаевой и эстрадно-хореографический ансамбль «Экспромт» под руководством Натальи Даренской представят концертную версию всемирно известного мюзикла на музыку Жерара Пресгюрвика </w:t>
      </w:r>
      <w:r>
        <w:rPr>
          <w:b/>
          <w:sz w:val="28"/>
          <w:szCs w:val="28"/>
        </w:rPr>
        <w:t>«Ромео и Джульетт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 марта в 18:00</w:t>
      </w:r>
      <w:r>
        <w:rPr>
          <w:sz w:val="28"/>
          <w:szCs w:val="28"/>
        </w:rPr>
        <w:t xml:space="preserve">  Дворец культуры «Родина» приглашает бердчан на </w:t>
      </w:r>
      <w:r>
        <w:rPr>
          <w:b/>
          <w:sz w:val="28"/>
          <w:szCs w:val="28"/>
        </w:rPr>
        <w:t>праздничный вечер «Шерше ля фам»,</w:t>
      </w:r>
      <w:r>
        <w:rPr>
          <w:sz w:val="28"/>
          <w:szCs w:val="28"/>
        </w:rPr>
        <w:t xml:space="preserve"> посвященный Международному женскому дню. Для гостей: праздничный аперитив, изысканное авторское меню, развлекательная шоу-программа, танцевальный круговорот «от ретро до современности»,  праздничное настроение, сногсшибательные сюрпризы и призы. Бронирование столиков и заказ билетов по тел. 4-11-9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02T13:32:00Z</cp:lastPrinted>
  <dcterms:modified xsi:type="dcterms:W3CDTF">2015-03-02T07:33:00Z</dcterms:modified>
  <cp:revision>11</cp:revision>
  <dc:subject/>
  <dc:title/>
</cp:coreProperties>
</file>